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150851066"/>
      <w:bookmarkStart w:id="117" w:name="__Fieldmark__0_3150851066"/>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150851066"/>
      <w:bookmarkStart w:id="119" w:name="__Fieldmark__1_3150851066"/>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